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9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azac C 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HTJEV ZA ISPLATU SREDSTAVA BROJ: ___ /202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udžbeni broj Ugovora: __/24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0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UDRUGE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ROJEKTA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B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ISPLATE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u tablici označiti koju vrstu isplate tražite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koliko je već tražen predujam, nakon potpisivanja ugovora nastavlja se isplata preostalog dijela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ujam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jelokupni izno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i di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i di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kvarta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kvarta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kvarta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kvartal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Županji ________2024. godine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pis  i pečat ovlaštene osob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  <w:b/>
      <w:i/>
      <w:sz w:val="18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eastAsia="Times New Roman" w:cs="Times New Roman"/>
      <w:szCs w:val="20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1:11:00Z</dcterms:created>
  <dc:creator>Korisnik</dc:creator>
  <dc:description/>
  <cp:keywords/>
  <dc:language>en-US</dc:language>
  <cp:lastModifiedBy>Snje�ana Antunovi�</cp:lastModifiedBy>
  <cp:lastPrinted>2018-01-04T14:07:00Z</cp:lastPrinted>
  <dcterms:modified xsi:type="dcterms:W3CDTF">2024-05-10T11:12:00Z</dcterms:modified>
  <cp:revision>3</cp:revision>
  <dc:subject/>
  <dc:title/>
</cp:coreProperties>
</file>